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705336005"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290818340"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505218411"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2042157494"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243101933"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565754876"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428284244"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910596394"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1937166442"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